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餐厅里的数学问题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浙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，比芳芳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芳芳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气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7          B.9          C.1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草地上的白羊和黑羊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白羊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羊有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+7=1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       B.12-7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12+7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D.12-7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选择算式，不正确的是（   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8-6      B. 8+7        C.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    D.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小明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小红比小明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张卡片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         B.9         C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原来停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汽车，后来开走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停车场现在停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1        B.8        C.9        D.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和小明一共花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其中小明花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妈妈花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哥哥今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比弟弟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弟弟今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57650" cy="1362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4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165" cy="447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算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8       12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0       9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4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9       17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3       9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正确的数</w:t>
      </w:r>
      <w:r>
        <w:rPr>
          <w:b w:val="false"/>
          <w:bCs w:val="false"/>
          <w:lang w:val="en-US" w:eastAsia="en-US" w:bidi="en-US"/>
        </w:rPr>
        <w:t xml:space="preserve">,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一看有什么规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       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     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14       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3     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    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   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○18            5+4○10         13○10+4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2○0+8         6+9○9+6        12+5○17-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8_____4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_____9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6_____5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_____7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2476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7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5+9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3-8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+6=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8=    5+8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6+8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3-3=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-9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7-9=   12-6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4-8=</w:t>
      </w:r>
      <w:r>
        <w:rPr>
          <w:rStyle w:val="Appletabspan"/>
          <w:b w:val="false"/>
          <w:bCs w:val="false"/>
          <w:lang w:val="en-US" w:eastAsia="en-US" w:bidi="en-US"/>
        </w:rPr>
        <w:tab/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-9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2-8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6-7=   14-5=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-7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+9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5+7=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6+6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△△△△△▲▲  △△△△▲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□○□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en-US" w:bidi="en-US"/>
        </w:rPr>
        <w:t>＝□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br/>
        <w:t>□○□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en-US" w:bidi="en-US"/>
        </w:rPr>
        <w:t>＝□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式子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1752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         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  <w:br/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         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  <w:br/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      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  <w:br/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      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  <w:br/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         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，使上下两个数的差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2152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29025" cy="2409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窝里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，飞走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请问还剩下多少只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汽车，现在只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开走了几辆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乐乐所在队再多几人就和欢欢所在队的人数一样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0300" cy="1076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0" cy="370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字比赛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2225" cy="1000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比小华多写几个字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老鼠被一只猫追着，突然前面一条河挡住了，你能帮助小老鼠顺利过河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34050" cy="9239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71900" cy="10763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梨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＜；＜；＝；＝；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91000" cy="2609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1609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81175" cy="1828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71850" cy="2314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29025" cy="2419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-9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 答：开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-8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-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 答：小红比小华多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字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9144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152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05:24Z</dcterms:created>
  <dc:creator>。</dc:creator>
  <dc:description/>
  <dc:language>en-US</dc:language>
  <cp:lastModifiedBy>。</cp:lastModifiedBy>
  <dcterms:modified xsi:type="dcterms:W3CDTF">2023-05-23T07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A17EF03B84ADEB8A3F4E3868B89E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